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http://www.sat-mac.info/forum.ph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